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Broj: 02/4.01-6-011-531/23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Datum: 13.03.2023. godine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Na osnovu člana 50.  Poslovnika Narodne skupštine Republike Srpske (''Službeni glasnik Republike Srpske'', broj 66/20), Odbor za privredu Narodne skupštine Republike Srpske podnosi Skupštini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Heading5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cs="Cambria" w:ascii="Cambria" w:hAnsi="Cambria"/>
          <w:szCs w:val="24"/>
          <w:u w:val="none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Prijedloga </w:t>
      </w:r>
      <w:r>
        <w:rPr>
          <w:rFonts w:cs="Cambria" w:ascii="Cambria" w:hAnsi="Cambria"/>
          <w:b/>
          <w:i/>
          <w:sz w:val="24"/>
          <w:lang w:val="sr-Latn-CS" w:eastAsia="en-US"/>
        </w:rPr>
        <w:t>Prijedloga Programa rada Narodne skupštine Republike Srpske za 2023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CS" w:eastAsia="en-US"/>
        </w:rPr>
      </w:pPr>
      <w:r>
        <w:rPr>
          <w:rFonts w:cs="Calibri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CS" w:eastAsia="en-US"/>
        </w:rPr>
      </w:pPr>
      <w:r>
        <w:rPr>
          <w:rFonts w:cs="Calibri" w:ascii="Cambria" w:hAnsi="Cambria"/>
          <w:sz w:val="24"/>
          <w:szCs w:val="24"/>
          <w:lang w:val="sr-Latn-CS" w:eastAsia="en-US"/>
        </w:rPr>
        <w:t xml:space="preserve">Odbor za privredu na Drugoj sjednici održanoj 13. marta 2023. godine razmatrao je </w:t>
      </w:r>
      <w:r>
        <w:rPr>
          <w:rFonts w:cs="Cambria" w:ascii="Cambria" w:hAnsi="Cambria"/>
          <w:sz w:val="24"/>
          <w:lang w:val="sr-Latn-CS" w:eastAsia="en-US"/>
        </w:rPr>
        <w:t>Prijedlog Programa rada Narodne skupštine Republike Srpske za 2023. godin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CS" w:eastAsia="en-US"/>
        </w:rPr>
      </w:pPr>
      <w:r>
        <w:rPr>
          <w:rFonts w:cs="Cambria" w:ascii="Cambria" w:hAnsi="Cambria"/>
          <w:sz w:val="24"/>
          <w:lang w:val="sr-Latn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libri" w:ascii="Cambria" w:hAnsi="Cambria"/>
          <w:sz w:val="24"/>
          <w:szCs w:val="24"/>
          <w:lang w:val="sr-Latn-CS" w:eastAsia="en-US"/>
        </w:rPr>
        <w:t>Sjednici su prisustvovali Milan Trninić-predsjednik Odbora, Denis Šulić, Radojica Vidović, Pero Đurić, Petko Rankić, Bojan Pećanac i Slađana Nikol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CS" w:eastAsia="en-US"/>
        </w:rPr>
      </w:pPr>
      <w:r>
        <w:rPr>
          <w:rFonts w:cs="Calibri" w:ascii="Cambria" w:hAnsi="Cambria"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CS" w:eastAsia="en-US"/>
        </w:rPr>
      </w:pPr>
      <w:r>
        <w:rPr>
          <w:rFonts w:cs="Calibri" w:ascii="Cambria" w:hAnsi="Cambria"/>
          <w:sz w:val="24"/>
          <w:szCs w:val="24"/>
          <w:lang w:val="sr-Latn-CS" w:eastAsia="en-US"/>
        </w:rPr>
        <w:t>Odsutni su bili Nebojša Drinić, Aco Stanišić, i Milan Milak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CS" w:eastAsia="en-US"/>
        </w:rPr>
      </w:pPr>
      <w:r>
        <w:rPr>
          <w:rFonts w:cs="Calibri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Latn-CS" w:eastAsia="en-US"/>
        </w:rPr>
        <w:t xml:space="preserve">Nakon provedene diskusije članovi Odbora su </w:t>
      </w:r>
      <w:r>
        <w:rPr>
          <w:rFonts w:cs="Cambria" w:ascii="Cambria" w:hAnsi="Cambria"/>
          <w:sz w:val="24"/>
          <w:szCs w:val="24"/>
          <w:lang w:val="sr-Latn-CS" w:eastAsia="en-US"/>
        </w:rPr>
        <w:t>većinom glasova ZA i dva glasa UZDRŽANA (Pero Đurić i Slađana Nikolić),</w:t>
      </w:r>
      <w:r>
        <w:rPr>
          <w:rFonts w:cs="Calibri" w:ascii="Cambria" w:hAnsi="Cambria"/>
          <w:sz w:val="24"/>
          <w:szCs w:val="24"/>
          <w:lang w:val="sr-Latn-CS" w:eastAsia="en-US"/>
        </w:rPr>
        <w:t xml:space="preserve"> zauzeli stav da se pomenuti </w:t>
      </w:r>
      <w:r>
        <w:rPr>
          <w:rFonts w:eastAsia="Calibri" w:cs="Calibri" w:ascii="Cambria" w:hAnsi="Cambria"/>
          <w:sz w:val="24"/>
          <w:szCs w:val="22"/>
          <w:lang w:val="sr-Latn-CS" w:eastAsia="en-US"/>
        </w:rPr>
        <w:t xml:space="preserve">Prijedlog programa rada Narodne skupštine Republike Srpske za 2023. godinu, u predloženoj formi, </w:t>
      </w:r>
      <w:r>
        <w:rPr>
          <w:rFonts w:cs="Calibri" w:ascii="Cambria" w:hAnsi="Cambria"/>
          <w:sz w:val="24"/>
          <w:szCs w:val="24"/>
          <w:lang w:val="sr-Latn-CS" w:eastAsia="en-US"/>
        </w:rPr>
        <w:t>razmatra na Drugoj redovnoj sjednici Narodne skupštine Republike Srpske.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cs="Cambria" w:ascii="Cambria" w:hAnsi="Cambria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  <w:u w:val="none"/>
          <w:lang w:val="sr-Latn-CS" w:eastAsia="en-US"/>
        </w:rPr>
        <w:t>Milan Trninić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cs="Cambria" w:ascii="Cambria" w:hAnsi="Cambria"/>
          <w:i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Broj: 02/4.01-6-011-531-1/23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Datum: 13.03.2023. godine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Na osnovu člana 50.  Poslovnika Narodne skupštine Republike Srpske (''Službeni glasnik Republike Srpske'', broj 66/20), Odbor za privredu Narodne skupštine Republike Srpske podnosi Skupštini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cs="Cambria" w:ascii="Cambria" w:hAnsi="Cambria"/>
          <w:szCs w:val="24"/>
          <w:u w:val="none"/>
          <w:lang w:val="sr-Latn-CS" w:eastAsia="en-US"/>
        </w:rPr>
        <w:t>I Z V J E Š T A J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Fondu za razvoj i zapošljavanje Republike Srpske – po hitnom postupku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dbor za privredu na Drugoj sjednici održanoj 13. marta 2023. godine razmatrao je Prijedlog  zakona o izmjenama i dopunama Zakona o Fondu za razvoj i zapošljavanje Republike Srpske – po hitnom postupku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ab/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Sjednici su prisustvovali: Milan Trninić-predsjednik Odbora, Denis Šulić, Radojica Vidović, Pero Đurić, Petko Rankić, Bojan Pećanac i Slađana Nikolić, članovi Odbora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Odsutni su bili: </w:t>
      </w:r>
      <w:bookmarkStart w:id="0" w:name="_Hlk129000585"/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Nebojša Drinić, Aco Stanišić, i Milan Milaković, članovi Odbora.</w:t>
      </w:r>
      <w:bookmarkEnd w:id="0"/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Obrazloženje Prijedloga zakona, podnijela je Antonija Dulić, direktor Sektora za pravne i opšte poslove u Investiciono-razvojnoj banci Republike Srpske. 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, članovi Odbora su većinom glasova ZA i dva glasa PROTIV (Pero Đurić i Slađana Nikolić), zauzeli stav da se Prijedlog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zakona o izmjenama i dopunama Zakona o Fondu za razvoj i zapošljavanje Republike Srpske – po hitnom postupku,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zmatra na Drugoj redovnoj sjednici Narodne skupštine Republike Srpske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cs="Cambria" w:ascii="Cambria" w:hAnsi="Cambria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  <w:u w:val="none"/>
          <w:lang w:val="sr-Latn-CS" w:eastAsia="en-US"/>
        </w:rPr>
        <w:t>Milan Trninić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cs="Cambria" w:ascii="Cambria" w:hAnsi="Cambria"/>
          <w:i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Broj: 02/4.01-6-011-531-2/23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Datum: 13.03.2023. godine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Na osnovu člana 50.  Poslovnika Narodne skupštine Republike Srpske (''Službeni glasnik Republike Srpske'', broj 66/20), Odbor za privredu Narodne skupštine Republike Srpske podnosi Skupštini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cs="Cambria" w:ascii="Cambria" w:hAnsi="Cambria"/>
          <w:szCs w:val="24"/>
          <w:u w:val="none"/>
          <w:lang w:val="sr-Latn-CS" w:eastAsia="en-US"/>
        </w:rPr>
        <w:t>I Z V J E Š T A J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a o radu Regulatorne komisije za energetiku Republike Srpske za 2021. godinu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dbor za privredu na Drugoj sjednici održanoj 13.03.2023. godine razmatrao je Izvještaj o radu Regulatorne komisije za energetiku Republike Srpske za 2021. godinu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ab/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Sjednici su prisustvovali: Milan Trninić-predsjednik Odbora, Denis Šulić, Radojica Vidović, Pero Đurić, Petko Rankić, Bojan Pećanac i Slađana Nikolić, članovi Odbora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>Odsutni su bili: Nebojša Drinić, Aco Stanišić, i Milan Milaković, članovi Odbora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color w:val="FF0000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  <w:t xml:space="preserve">Obrazloženje Izvještaja o radu Regulatorne komisije za energetiku Republike Srpske za 2021. godinu, podnio je Mihajlo Travar, član Regulatorne komisije za energetiku Republike Srpske. </w:t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u w:val="none"/>
          <w:lang w:val="sr-Latn-CS" w:eastAsia="en-US"/>
        </w:rPr>
      </w:pPr>
      <w:r>
        <w:rPr>
          <w:rFonts w:cs="Cambria" w:ascii="Cambria" w:hAnsi="Cambria"/>
          <w:b/>
          <w:color w:val="FF0000"/>
          <w:szCs w:val="24"/>
          <w:u w:val="none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, članovi Odbora su većinom glasova ZA i dva glasa PROTIV (Pero Đurić i Slađana Nikolić)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auzeli stav da se Izvještaj o radu Regulatorne komisije za energetiku Republike Srpske za 2021. godinu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,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razmatra na Drugoj redovnoj sjednici Narodne skupštine Republike Srpske.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CS" w:eastAsia="en-US"/>
        </w:rPr>
      </w:pPr>
      <w:r>
        <w:rPr>
          <w:rFonts w:cs="Cambria" w:ascii="Cambria" w:hAnsi="Cambria"/>
          <w:b w:val="false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b w:val="false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szCs w:val="24"/>
          <w:u w:val="none"/>
          <w:lang w:val="sr-Latn-CS" w:eastAsia="en-US"/>
        </w:rPr>
      </w:pPr>
      <w:r>
        <w:rPr>
          <w:rFonts w:cs="Cambria" w:ascii="Cambria" w:hAnsi="Cambria"/>
          <w:szCs w:val="24"/>
          <w:u w:val="none"/>
          <w:lang w:val="sr-Latn-CS" w:eastAsia="en-US"/>
        </w:rPr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eastAsia="Cambria" w:cs="Cambria" w:ascii="Cambria" w:hAnsi="Cambria"/>
          <w:szCs w:val="24"/>
          <w:u w:val="none"/>
          <w:lang w:val="sr-Latn-CS" w:eastAsia="en-US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  <w:u w:val="none"/>
          <w:lang w:val="sr-Latn-CS" w:eastAsia="en-US"/>
        </w:rPr>
        <w:t>Milan Trninić</w:t>
      </w:r>
    </w:p>
    <w:p>
      <w:pPr>
        <w:pStyle w:val="Normal"/>
        <w:rPr>
          <w:rFonts w:ascii="Cambria" w:hAnsi="Cambria" w:cs="Cambria"/>
          <w:i/>
          <w:i/>
          <w:szCs w:val="24"/>
          <w:u w:val="none"/>
          <w:lang w:val="sr-Latn-CS" w:eastAsia="en-US"/>
        </w:rPr>
      </w:pPr>
      <w:r>
        <w:rPr>
          <w:rFonts w:cs="Cambria" w:ascii="Cambria" w:hAnsi="Cambria"/>
          <w:i/>
          <w:szCs w:val="24"/>
          <w:u w:val="non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Latn-RS"/>
      </w:rPr>
      <w:t>01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087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4:00Z</dcterms:created>
  <dc:creator>STIJAK MIROSLAV</dc:creator>
  <dc:description/>
  <cp:keywords/>
  <dc:language>en-US</dc:language>
  <cp:lastModifiedBy>Darko Milakovic</cp:lastModifiedBy>
  <cp:lastPrinted>2022-04-12T10:14:00Z</cp:lastPrinted>
  <dcterms:modified xsi:type="dcterms:W3CDTF">2023-03-21T08:38:00Z</dcterms:modified>
  <cp:revision>67</cp:revision>
  <dc:subject/>
  <dc:title>Датум, 10</dc:title>
</cp:coreProperties>
</file>